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  <w:tab/>
        <w:t>С Т У Д Е Н Т С К А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 363,460    ха зелени площи, в т.ч.  вегетативна площ  215,230  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– 10,82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зеленени ивици – 2,72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омплекси – 43,26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учебни заведения – 29,34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здравни заведения – 2,05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за ограничено ползване – 1,36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руги  /специални/ зелени площи – 10,45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  8,63 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арк Мир и дружба, междублокови пространства в Студентски град, институт по онкология, спортен к-с Зимен дворец, зала Хр.Ботев, ж.к. Дървеница и Мусагеница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 задоволително 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ровеждане на санитарни сечи , внасяне на допълнителна растителност и поддържан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69,52   % от общата вегетативна площ, от което следва, че района е    недостатъчно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 Необходими са ремонтни работи по настилките, осветление и обзавеждане с паркова мебел.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.   Районни паркове /градини/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Мир и дружб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.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9.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6.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0.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2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Мир и дружб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.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9.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6.7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0.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2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Климент Охридс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Универсиа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Г.М. Димитр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.9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.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/>
      </w:pPr>
      <w:r>
        <w:rPr/>
        <w:t>VІ-2.   Вътрешноквартални пространства към обитаването   - жилищни комплекс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Мусаген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.5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2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Дървенича - І ч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9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Дървенича - ІІ ч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Студентски град - кв. 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Студентски град - кв. 1,2,3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Студентски град - кв. 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Студентски град - кв. 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Студентски град - кв. 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Студентски град - кв. 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.4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Студентски град - кв. 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57.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6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9.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1.0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. Зелени площи в учебни заведения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МГИ кв.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ХТИ кв. 5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чески Университет кв. 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4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ЛТИ кв. 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Ф кв. 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НСС кв. 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-мо училищ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-то училищ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6.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8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6.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2.3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І. Зелени площи в здравни заведения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2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ститут по онколог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1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Х. Зелени площи за ограничено ползване</w:t>
      </w:r>
    </w:p>
    <w:tbl>
      <w:tblPr>
        <w:tblW w:w="94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2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З 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З 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З 7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З 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З 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тска градин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ясла 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5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.  Други  /специални зелени площи 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ла Христо Ботев ,кв. 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имен дворец, кв. 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ла Бонсист, кв. 17, 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ни обекти, кв. 5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7.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2.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6.9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5"/>
        <w:gridCol w:w="1300"/>
        <w:gridCol w:w="1153"/>
        <w:gridCol w:w="1171"/>
        <w:gridCol w:w="1254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9.3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7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42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7.2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6.2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.9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1.04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6.6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0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3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2.3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eдe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3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9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7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9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63.4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49.62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5.6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48.2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5:01:00Z</dcterms:created>
  <dc:creator>Niki Dimov</dc:creator>
  <dc:description/>
  <cp:keywords/>
  <dc:language>en-US</dc:language>
  <cp:lastModifiedBy>Assen Assenov</cp:lastModifiedBy>
  <cp:lastPrinted>1999-04-30T09:46:00Z</cp:lastPrinted>
  <dcterms:modified xsi:type="dcterms:W3CDTF">2004-03-23T15:01:00Z</dcterms:modified>
  <cp:revision>2</cp:revision>
  <dc:subject/>
  <dc:title>РАЙОН:</dc:title>
</cp:coreProperties>
</file>