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Н А Д Е Ж Д А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324.156 ха зелени площи, в т.ч.  вегетативна площ238.117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- 35.88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.7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/>
      </w:pPr>
      <w:r>
        <w:rPr>
          <w:rFonts w:cs="Arial" w:ascii="Arial" w:hAnsi="Arial"/>
          <w:lang w:val="bg-BG"/>
        </w:rPr>
        <w:t>озеленени ивици - 10.2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нспортни възли и прилежащи терени  - 0.87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- 42.4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- 0.9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- 0.5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- 7.51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7.69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еверен парк, парк "Надежда", градина - надлез "Надежда", ж.к. "Момкова махала", "Надежда", "Свобода", "Толстой",стадион "Локомотив"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относително добро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и обогатяване с нова растителност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87% от общата вегетативна площ, от което следва, че района е   богато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.   Общоградски  паркове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вер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.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6.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3.3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0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Надеж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надлез Надеж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5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80"/>
        <w:gridCol w:w="110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трамвайно ухо Надеж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ул. Св.Петка Търно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ул.Сашо Мих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ДК Надеж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ул. Калот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при надлез Надеж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център Илиен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ебич - градина баня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29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8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Г Динами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Рож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Хр. Силя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Хан Куб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Бели Дун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Заводска срещ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Цареве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Толстой и бул. Стефанс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Ломско шо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ген.Н.Же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Стефанс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Требич - иви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3.3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2.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.   Транспортни възли и прилежащи терени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8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мвайно ухо ул. Бели Дун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" Меркурий" , Илиен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ра София - сев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втогара Връб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8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Надежда - І м.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Надежда - ІІІ м.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Надежда - V м.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воб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.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Момкова мах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4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Надежда - ІІ м.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Толстой - ІІ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Толстой - І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6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Републ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7.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1.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.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1.26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32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илища, ОДЗ, ЦД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9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ликлиники, детски яс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о предназначение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дион Локомоти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6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дион Требич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 - Требич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4.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5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36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277"/>
        <w:gridCol w:w="1340"/>
        <w:gridCol w:w="1172"/>
        <w:gridCol w:w="1189"/>
        <w:gridCol w:w="1275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.6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5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9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5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6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ите комплекс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7.5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.2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6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е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3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6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24.15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07.17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0.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6.03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26:00Z</dcterms:created>
  <dc:creator>Niki Dimov</dc:creator>
  <dc:description/>
  <cp:keywords/>
  <dc:language>en-US</dc:language>
  <cp:lastModifiedBy>Assen Assenov</cp:lastModifiedBy>
  <dcterms:modified xsi:type="dcterms:W3CDTF">2004-03-23T13:26:00Z</dcterms:modified>
  <cp:revision>2</cp:revision>
  <dc:subject/>
  <dc:title>РАЙОН:</dc:title>
</cp:coreProperties>
</file>