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Т Р И А Д И Ц А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354.454ха зелени площи, в т.ч.  вегетативна площ  - 275.451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щоградски паркове - 50.7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1.3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.9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14.4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8.9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- 17.4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- 5.10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8.42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Южен парк, парк "Здраве", Правителствена болница, спортен к-с "Раковски", спортен к-с "Мотописта", медицински к-с "Здраве", зала "Триядица и др.,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стриктно прилагане на мероприятията по поддържане на паркови територи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 78 % от общата вегетативна площ, от което следва, че района е  богат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жен парк - І част /НДК/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25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Южен парк - ІІ час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.44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3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Южен парк - ІІІ част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0.07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7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9.77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8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5.2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6.30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Здрав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9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ІІІ.   Локални   градини  / скверове/                                                  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лни паза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мвайно ухо тр. № 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в. Георг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ук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аня Мада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автобусно ухо № 7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ри 22 СО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трамвайно ухо №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Дедеагач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Червена ро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Йордан Йов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Борове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29 п-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0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7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17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8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 Витош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Г. Делче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Костенски водопа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П.Ю. Тод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Орехова г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Деян Бели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Бяля черк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Краищ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Георги Софий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Българ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П. Каравел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1.1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2.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3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 Иван Вазо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7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3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трелби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 . Мотопис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Гоце Делч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1.77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3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80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комплекс Здрав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.7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8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-та поликлиник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авителствена болниц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6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1.9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0.7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5.09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а зала Триад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Раков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Мотопис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.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9.7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8.2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2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30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6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07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3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7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1.17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.78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1.77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3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80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1.9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0.7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5.09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0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7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54.45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15.74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9.7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9.00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27:00Z</dcterms:created>
  <dc:creator>Niki Dimov</dc:creator>
  <dc:description/>
  <cp:keywords/>
  <dc:language>en-US</dc:language>
  <cp:lastModifiedBy>Assen Assenov</cp:lastModifiedBy>
  <dcterms:modified xsi:type="dcterms:W3CDTF">2004-03-24T08:27:00Z</dcterms:modified>
  <cp:revision>2</cp:revision>
  <dc:subject/>
  <dc:title>РАЙОН:</dc:title>
</cp:coreProperties>
</file>