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 xml:space="preserve">: </w:t>
        <w:tab/>
        <w:t>Л Ю Л И Н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215,694   ха зелени площи, в т.ч.  вегетативна площ  130,147  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– 2,5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0,86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зеленени ивици – 1,2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омплекси – 95,26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5,12 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Градина Люлин – център, градина при бл. 408, междублокови пространства в ж.к. Люли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 задоволително 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внасяне на допълнителна растителност и интензивно поддържан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  68 % от общата вегетативна площ, от което следва, че района е  недостатъчно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 Необходими са ремонтни работи по настилките, осветление и обзавеждане с паркова мебел.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.   Районни  паркове   /градини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, зона Център -Люли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5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6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бл. 4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5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акционен пар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8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7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3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67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по бул. Пиротс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Захари Стоя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Ат. Стратие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П.Владигер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8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2.   Вътрешноквартални пространства към обитаването   - жилищни комплекс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Люлин - 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05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02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Люлин - 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13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6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5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Люлин - 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5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01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Люлин - 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Люлин - 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.4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8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39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Люлин - 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5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Люлин - 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6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4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Люлин - 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.8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3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Люлин - 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0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Люлин - 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8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9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5.4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5.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7.2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3.1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5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56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6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7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77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6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5.47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5.04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23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3.19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15.69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9.32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0.81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85.54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55:00Z</dcterms:created>
  <dc:creator>Niki Dimov</dc:creator>
  <dc:description/>
  <cp:keywords/>
  <dc:language>en-US</dc:language>
  <cp:lastModifiedBy>Assen Assenov</cp:lastModifiedBy>
  <cp:lastPrinted>1999-04-30T10:21:00Z</cp:lastPrinted>
  <dcterms:modified xsi:type="dcterms:W3CDTF">2004-03-23T12:55:00Z</dcterms:modified>
  <cp:revision>2</cp:revision>
  <dc:subject/>
  <dc:title>РАЙОН:</dc:title>
</cp:coreProperties>
</file>