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20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</w:rPr>
        <w:t>РАЙОН</w:t>
      </w:r>
      <w:r>
        <w:rPr>
          <w:rFonts w:cs="Arial" w:ascii="Arial" w:hAnsi="Arial"/>
          <w:b/>
          <w:bCs/>
          <w:lang w:val="bg-BG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lang w:val="bg-BG"/>
        </w:rPr>
        <w:tab/>
      </w:r>
      <w:r>
        <w:rPr>
          <w:rFonts w:cs="Arial" w:ascii="Arial" w:hAnsi="Arial"/>
          <w:b/>
          <w:bCs/>
        </w:rPr>
        <w:t>С Е Р Д И К А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 територията на района са изградени 115,038    ха зелени площи, в т.ч.  вегетативна площ 75,164   ха, структурирани по функционален признак , както следв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йонни паркове – 6,52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окални градини /скверове/ - 16,46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зеленени ивици – 4,54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ранспортни възли и прилежащи терени  - 0,79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ътрешноквартални пространства в жилищни квартали – 1,70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ътрешноквартални пространства в жилищни комплекси – 4,52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в учебни заведения – 1,57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в здравни заведения – 1,31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руги  /специални/ зелени площи – 62,59%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прямо зелените площи на София , процентният дял на района е 2,73   %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новните паркови територии в района са 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арк Братска могила, парк Орландовци, предгаров площад, градина Майчин дом, Централни Софийски гробища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стителността в тях е в  сравнително добро  състояние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еобходимо е провеждане на санитарни сечи и поддържане на съществуващата растителност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о отношение на биоструктурата на зелените площи в района, залесената част представлява 74,11   % от общата вегетативна площ, от което следва, че района е добре   залесен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Благоустройството на зелените площи в района е незадоволително. Необходими са ремонтни работи по настилките, осветление и обзавеждане с паркова мебел.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нкетна карта за ЗЕЛЕНИ ПЛОЩИ – СЪЩЕСТВУВАЩИ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І.   Районни  паркове   /градини/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к Братска могил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.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ІІІ.   Локални   градини  / скверове/  </w:t>
      </w:r>
    </w:p>
    <w:tbl>
      <w:tblPr>
        <w:tblW w:w="934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082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Новотел Европ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Столична митниц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6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Майчин до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2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баня Банишо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църква Св. Андре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предгаров площа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4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к Орландовц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ул. Мара Бунев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0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читалища Райна Княгин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1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супер ул. К.Никол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7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ул. Скоп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4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ул. Охри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ул. Опълченс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радина ул. Столетник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7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ул. Ст. Димитр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ул. Ал. Матрос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Военни гробищ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бул. І-ва българска арм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ул. Хр. М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пл. Биримирц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ул. Хр. М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гара Илиенц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8.9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.3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7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.84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V.   Озеленени ивици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 Мария Луиз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 Сливниц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К.Стоил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Хр. Ма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Вела Чорбов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 І-ва българска арм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Ат. Ванцет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Кооперативен тру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Биримирски изво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Столет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.2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2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9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ранспортни възли и прилежащи терени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0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ръщателно ухо тр. № 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Индустриал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лез Надежд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9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5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VІ-1.   Вътрешноквартални пространства към обитаването   - жилищен квартал  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6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в. Орландовц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4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в. Малашевц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в. Бенковс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9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3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74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-2.   Вътрешноквартални пространства към обитаването   - жилищни комплекси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6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Банишо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.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1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1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8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І. Зелени площи в учебни заведения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-ща №№: 48,58,60,10014,29,59,Транспортен техникум,Хладилен техникум, СПТХЕ,Художествен колеж,Испанско у-ще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73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56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17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тски градини-ясли№№: 29,31,45,51,106,149,185,48,53,63,70,93,ДМД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28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4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79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5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2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ІІ. Зелени площи в здравни заведения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20"/>
        <w:gridCol w:w="114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ІІ-ра Градска болниц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V-та Градска болниц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VІІ-ма Градска болниц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ІХ-та Градска болниц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2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16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Х.  Други  /специални зелени площи /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Централни гробищ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.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4.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.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8.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АЛАНС НА ЗЕЛЕНИТЕ ПЛОЩИ ПО ВИДОВЕ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375"/>
        <w:gridCol w:w="1300"/>
        <w:gridCol w:w="1153"/>
        <w:gridCol w:w="1171"/>
        <w:gridCol w:w="1254"/>
      </w:tblGrid>
      <w:tr>
        <w:trPr>
          <w:trHeight w:val="57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Вид зелена площ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а площ  ха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лесени  х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вободни  х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строени  ха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оградски парков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йонни паркове /градин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кални градини /скверове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9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1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7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47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зеленени ивиц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2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9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3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ранспортни възли и прилежащи терен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1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9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 пространства в жилищен кварта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9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6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45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пространства в жилищните комплекс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9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8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2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учебни завед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0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9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здравни завeдe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6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7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62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за ограничено ползван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уги /специални зелени площ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4.5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6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.8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УМА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15.03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55.70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9.4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9.874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4:14:00Z</dcterms:created>
  <dc:creator>Niki Dimov</dc:creator>
  <dc:description/>
  <cp:keywords/>
  <dc:language>en-US</dc:language>
  <cp:lastModifiedBy>Assen Assenov</cp:lastModifiedBy>
  <dcterms:modified xsi:type="dcterms:W3CDTF">2004-03-23T14:14:00Z</dcterms:modified>
  <cp:revision>2</cp:revision>
  <dc:subject/>
  <dc:title>РАЙОН:</dc:title>
</cp:coreProperties>
</file>