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 xml:space="preserve"> :</w:t>
        <w:tab/>
        <w:t>М Л А Д О С Т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311.962ха зелени площи, в т.ч.  вегетативна площ 247.385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1.9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40.97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  - 7.6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38.0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1.35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7.41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"Младост", парк  "100 г. София"- Младост - 2, прилежащи терени на бул. "Сахаров", "Ал. Малинов", "Универсиада", Цариградско шосе, зелени площи в ж.к. "Младост"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незадоволителн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опълване с нова растителност и провеждане на мероприятия за по-интензивно поддържане на зелените площ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64%  от общата вегетативна площ, от което следва, че района е   недостатъчн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Необходими са ремонтни работи по настилките, осветление и обзавеждане с паркова мебел.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Младос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100 години Соф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Младост-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Сухото дер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бл. 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бл. 3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Ден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Горубля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.26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.1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4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58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Саха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Ал. Мали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Универсиа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.4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3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Димо Дич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Андрей Каля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.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.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7.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1.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3.1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1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.   Транспортни възли и прилежащи терени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ариградско шосе,от естакада до караулка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Младост 1   /бл.1-79/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Младост 2   /бл. 202-23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7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2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Младост 3   /бл. 303-380/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Младост ІV  /бл. 401-468/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Младост 1а   /бл.501-522/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8.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9.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4.4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5.1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Горублян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5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2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.18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48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8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7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1.53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3.13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2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.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8.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9.1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4.42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1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0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11.9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59.12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8.2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4.57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11:00Z</dcterms:created>
  <dc:creator>Niki Dimov</dc:creator>
  <dc:description/>
  <cp:keywords/>
  <dc:language>en-US</dc:language>
  <cp:lastModifiedBy>Assen Assenov</cp:lastModifiedBy>
  <dcterms:modified xsi:type="dcterms:W3CDTF">2004-03-23T13:11:00Z</dcterms:modified>
  <cp:revision>2</cp:revision>
  <dc:subject/>
  <dc:title>РАЙОН :</dc:title>
</cp:coreProperties>
</file>