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554"/>
        <w:gridCol w:w="1717"/>
        <w:gridCol w:w="1765"/>
        <w:gridCol w:w="1812"/>
        <w:gridCol w:w="1933"/>
      </w:tblGrid>
      <w:tr>
        <w:trPr>
          <w:trHeight w:val="315" w:hRule="atLeast"/>
        </w:trPr>
        <w:tc>
          <w:tcPr>
            <w:tcW w:w="112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АЛАНС НА ЗЕЛЕНИТЕ ПЛОЩИ В гр. СОФИЯ , СПОРЕД ТЕРЕННОТО ИМ РАЗПОЛОЖЕНИЕ</w:t>
            </w:r>
          </w:p>
        </w:tc>
      </w:tr>
      <w:tr>
        <w:trPr>
          <w:trHeight w:val="315" w:hRule="atLeast"/>
        </w:trPr>
        <w:tc>
          <w:tcPr>
            <w:tcW w:w="112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 ПЛЪТНОСТТА НА ЗАЛЕСЯВАНЕТО</w:t>
            </w:r>
          </w:p>
        </w:tc>
      </w:tr>
      <w:tr>
        <w:trPr>
          <w:trHeight w:val="255" w:hRule="atLeast"/>
        </w:trPr>
        <w:tc>
          <w:tcPr>
            <w:tcW w:w="1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ГРАД  СОФИЯ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ТОЛИЧНИ РАЙОН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бща площ  х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лесени  ха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вободни  х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БАНК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.04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.8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2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03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ВИТОШ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2.71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7.45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.34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9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ВРЪБНИЦ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.23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4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65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14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ВЪЗРАЖДАН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.70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7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17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79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ИЛИНДЕ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.9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.71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92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34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ИСКЪР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0.20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.76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3.83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.59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ИЗГРЕ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1.09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8.88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14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.06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КРАСНА ПОЛЯН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9.40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5.49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.7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.19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КРАСНО СЕЛ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9.92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.50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56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.85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КРЕМИКОВЦ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1.31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.64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39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27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ЛЮЛИ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5.69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.32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8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.54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ЛОЗЕНЕ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3.65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.55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55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.53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МЛАДОСТ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1.96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9.1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.2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.57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НАДЕЖД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4.15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7.17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9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.0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НОВИ ИСКЪР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.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19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57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3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ОБОРИЩ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.60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.3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4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3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ОБВЧА КУПЕЛ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7.1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.67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.23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7.23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ПАНЧАРЕВ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.54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.29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11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.1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ПОДУЯН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.25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.7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37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СЕРДИК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.03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.7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4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87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СЛАТИН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.10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.4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4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9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СРЕДЕ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6.26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.81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57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.8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СТУДЕНТСК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3.4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9.62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.60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8.2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ЙОН ТРИЯДИЦ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4.45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5.74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.70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.00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УМА: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288.0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33.20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7.53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47.3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52:00Z</dcterms:created>
  <dc:creator>Assen Assenov</dc:creator>
  <dc:description/>
  <cp:keywords/>
  <dc:language>en-US</dc:language>
  <cp:lastModifiedBy>Assen Assenov</cp:lastModifiedBy>
  <dcterms:modified xsi:type="dcterms:W3CDTF">2004-03-24T08:53:00Z</dcterms:modified>
  <cp:revision>1</cp:revision>
  <dc:subject/>
  <dc:title>БАЛАНС НА ЗЕЛЕНИТЕ ПЛОЩИ В гр</dc:title>
</cp:coreProperties>
</file>