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Л О З Е Н Е Ц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163</w:t>
        <w:tab/>
        <w:t>.651ха зелени площи, в т.ч.  вегетативна площ  119.113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- 35.2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31.7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- 4.8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28.10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3.88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оопарк София, Резиденция Лозенец, лесопарк "Борисова градина " - част, парк "Кошарите", парк към Духовна семинари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, подмяна и допълване с нов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81 % от общата вегетативна площ, от което следва, че района е богато 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опарк Борисова град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7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7.76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3.2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баня Лозене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айселищен лесопарк Кошар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аметник Хр. Смирнен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л. Велчова завер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пл. Журналист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лавейкови дъбов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, паметник ул. Дж. Баучъ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в. Ми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Орби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Японски хотел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л. Свобод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Мар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Лип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исе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Хемус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Руски вой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Орлово гнездо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читалище П.Славей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Биг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ул. Трепетлик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водна ку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Люботръ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Сребърн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Розари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Горски пътни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1.90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7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17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Българ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чи бул. Черни връ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Дж. Баучъ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ул. Св. На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вици бул. Драган Цанк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ул. Кирил Видин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Златовръ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Арсенал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Хр. Смирнен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вици бул. Вапца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Яво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Филип Кут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99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4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оопарк "София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минарият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изико-математически факултет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денция Лозенец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.14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"/>
        <w:gridCol w:w="4812"/>
        <w:gridCol w:w="844"/>
        <w:gridCol w:w="1059"/>
        <w:gridCol w:w="1121"/>
        <w:gridCol w:w="1161"/>
      </w:tblGrid>
      <w:tr>
        <w:trPr>
          <w:trHeight w:val="57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ид зелена площ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а площ  ха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 ха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вободни  х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градски парков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.764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.2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62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ни паркове /градини/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ни градини /скверове/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.90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.0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78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17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ени ивиц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6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портни възли и прилежащи терен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учебни завед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здравни завeдe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за ограничено ползван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/специални зелени площи/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99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27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5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46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УМА: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3.65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6.55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2.55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4.53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3:05:00Z</dcterms:created>
  <dc:creator>Niki Dimov</dc:creator>
  <dc:description/>
  <cp:keywords/>
  <dc:language>en-US</dc:language>
  <cp:lastModifiedBy>Assen Assenov</cp:lastModifiedBy>
  <dcterms:modified xsi:type="dcterms:W3CDTF">2004-03-23T13:05:00Z</dcterms:modified>
  <cp:revision>2</cp:revision>
  <dc:subject/>
  <dc:title>РАЙОН:</dc:title>
</cp:coreProperties>
</file>