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 ИСКЪР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   ха зелени площи, в т.ч.  вегетативна площ    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бщоградски парков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транспортни възли и прилежащи терени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вартал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омплекс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учебни завед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здравни завед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за ограничено ползва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руги  /специални/ зелени пло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 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 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Необходимо е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   % от общата вегетативна площ, от което следва, че района е  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Необходими са ремонтни работи по настилките, осветление и обзавеждане с паркова мебел.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Анкетна карта за ЗЕЛЕНИ ПЛОЩИ -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ІІ.   Районни  паркове   /градини/  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Дружб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2.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7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29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кв. 60 -6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4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3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кв. 4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0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кв. 1 - кв.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7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кв. 34 - кв. 4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2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9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0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кв. 11 - кв. 25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кв. 7 - кв. 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5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7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кв . 19 - кв. 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79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кв. 26 - кв. 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2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4.62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5.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2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7.38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Димитър Списаревс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2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Цв. Лозар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4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/>
      </w:pPr>
      <w:r>
        <w:rPr/>
        <w:t>V.   Транспортни възли и прилежащи терени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0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елина Цариградско х Околовръстно шос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3.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VІ-2.   Вътрешноквартални пространства към обитаването   - жилищни комплекси  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Дружба - 2  - І м.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Дружба - 2  - ІІ м.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Дружба - 2  - ІІІ м.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Дружба - 2  - ІV м.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Дружба - 2  - V м.р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1.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3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.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. Зелени площи в учебни заведения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З - 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-то У.ще и 260-то ОД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З 44 и 3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5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З 4 и парк ПД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при 108 у-щ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6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8 у-щ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то училищ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8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-мо училищ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1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0-то училищ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3-то училищ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8-мо ОД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-то ОД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-мо ОД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-то ОД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-мо ОД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5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1-во ОД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9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0.1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.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9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2.05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VІІІ. Зелени площи в здравни заведения  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2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при поликлиника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6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42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.  Други  /специални зелени площи 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зиденция Вран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.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4.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5.2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6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"/>
        <w:gridCol w:w="4641"/>
        <w:gridCol w:w="814"/>
        <w:gridCol w:w="1199"/>
        <w:gridCol w:w="1272"/>
        <w:gridCol w:w="1317"/>
      </w:tblGrid>
      <w:tr>
        <w:trPr>
          <w:trHeight w:val="570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Вид зелена площ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Обща площ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ха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Залесен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ха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Свободн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ха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Застроен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ха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3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оградски парков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ни паркове /градини/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776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92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ни градини /скверове/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.62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.03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.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.389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еленени ивиц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4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портни възли и прилежащи терен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7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1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1.5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1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.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8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ени площи в учебни заведе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.144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18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9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052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ени площи в здравни завeдeни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8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3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ени площи за ограничено ползван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/специални зелени площи/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.084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.2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4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УМА: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70.202</w:t>
            </w:r>
          </w:p>
        </w:tc>
        <w:tc>
          <w:tcPr>
            <w:tcW w:w="11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36.767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3.8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9.59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06:00Z</dcterms:created>
  <dc:creator>Niki Dimov</dc:creator>
  <dc:description/>
  <cp:keywords/>
  <dc:language>en-US</dc:language>
  <cp:lastModifiedBy>Assen Assenov</cp:lastModifiedBy>
  <dcterms:modified xsi:type="dcterms:W3CDTF">2004-03-23T12:06:00Z</dcterms:modified>
  <cp:revision>2</cp:revision>
  <dc:subject/>
  <dc:title>РАЙОН:</dc:title>
</cp:coreProperties>
</file>