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В Р Ъ Б Н И Ц А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61,232   ха зелени площи, в т.ч.  вегетативна площ 40,084  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11,17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озеленени ивици – 0,82%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– 4,3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омплекси – 18,7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– 7,4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1,4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– 11,1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 - 44,91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1,45 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арк Модерно предградие, градини в ж.к Надежда и Обеля, ивици към входна артерия Орион, а също и гробищен парк Бакърена фабрик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 в задоволително  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санитарни сечи и внасяне на допълнителна растителност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68,43   % от общата вегетативна площ, от което следва, че района е  недостатъчн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кв. Модерно предград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9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кв. Обел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кв. Волуя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гара Обел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Битов комбинат - Обел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айречен парк- кв Волуя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при ТОА Връбн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с детска пл. ул. Царевец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т за отдих - ул. Бели Дуна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със спортни игрища зад 74 у-щ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супермаркет Орио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при СЕК Надежда - V ч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църква "Св. Никола Летни" -Надежда VІ ч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84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6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3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81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ходна артерия Орион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5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1.   Вътрешноквартални пространства към обитаването   - жилищен квартал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12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4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3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1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рата чешма кв.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център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италище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. Зорница -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6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7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7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2.   Вътрешноквартални пространства към обитаването   - жилищни комплекс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Надежда - V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8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к. Надежда - VІ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3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5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. к. Обеля - ІІ 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2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8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1.4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85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42 - Надежда - 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 -то у-ще Надежда 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ДНЗ "Н.Островски"- Надежда V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-то  ОУ - Надежда V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0-то у-ще Обеля І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82 кв. Обеля ІІ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чилище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Волуя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9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6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9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теринарна лечебница - Надежда VІ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3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ликлиника - Обеля ІІ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дравна служба - Волуяк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1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Х. Зелени площи за ограничено ползване</w:t>
      </w:r>
    </w:p>
    <w:tbl>
      <w:tblPr>
        <w:tblW w:w="94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2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зей Ал. Стамболийск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ергоснабдяване - запа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МЗ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Ф "Енергокабел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вод "23 декември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ПК "Ат. Романов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ститут по имунолог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оенно поделение -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723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дион кв. Обел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Бакърена фабри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.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4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6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7.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7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.8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0.9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4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65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7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3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8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9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7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7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.4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1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5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5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6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9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4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9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09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723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7.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77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808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.92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1.23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7.4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2.65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1.14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50:00Z</dcterms:created>
  <dc:creator>Niki Dimov</dc:creator>
  <dc:description/>
  <cp:keywords/>
  <dc:language>en-US</dc:language>
  <cp:lastModifiedBy>Assen Assenov</cp:lastModifiedBy>
  <dcterms:modified xsi:type="dcterms:W3CDTF">2004-03-24T08:50:00Z</dcterms:modified>
  <cp:revision>2</cp:revision>
  <dc:subject/>
  <dc:title>РАЙОН:</dc:title>
</cp:coreProperties>
</file>