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О В Ч А   К У П Е Л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  247,140 ха зелени площи, в т.ч.  вегетативна площ  149,909  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7,42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– 0,6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– 72,87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здравни заведения – 3,6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 – 15,43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 5,87 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ня Овча купел, градини Горна баня – 2 и Горна баня – 3, градина Дъбето, междублокови пространства в ж.к. Овча купел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  сравнително добро състояние 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внасяне на допълнителна растителност, главно в жилищните комплекси и провеждане мероприятия по поддържане на зелените площ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  48  % от общата вегетативна площ, от което следва, че района е   слабо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ІІІ.   Локални   градини  / скверове/  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бензиностанция Павло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Никола Петк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- у-ще Н. Петк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- баня Овча купе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5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3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- хотел Горна бан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- баня ,кв 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- Горна баня - 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- кв. 7 ,Горна бан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- Горна баня - 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Дъбет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2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- Горна баня -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- Горна баня, мос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.33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1.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68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Никола Петк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Н. Вишоградс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5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5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2.   Вътрешноквартални пространства към обитаването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Овча купел - І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Овча купел - ІІ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.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.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локове, кв. Овча купе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. Мало бучин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локове, кв. Суходол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0.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6.5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4.9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8.6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І. Зелени площи в здравни заведения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2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ститут по ортопед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5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5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8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6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.  Други  /специални зелени площи 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рен АОНСУ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Баина бар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7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адион Горна бан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3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8.1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6.6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3.3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33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90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75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81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0.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57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4.90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.6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53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4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8.14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62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2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31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47.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1.67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8.23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97.23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3:52:00Z</dcterms:created>
  <dc:creator>Niki Dimov</dc:creator>
  <dc:description/>
  <cp:keywords/>
  <dc:language>en-US</dc:language>
  <cp:lastModifiedBy>Assen Assenov</cp:lastModifiedBy>
  <dcterms:modified xsi:type="dcterms:W3CDTF">2004-03-23T13:52:00Z</dcterms:modified>
  <cp:revision>2</cp:revision>
  <dc:subject/>
  <dc:title>РАЙОН:</dc:title>
</cp:coreProperties>
</file>