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firstLine="720"/>
        <w:rPr/>
      </w:pPr>
      <w:r>
        <w:rPr>
          <w:rFonts w:cs="Arial" w:ascii="Arial" w:hAnsi="Arial"/>
          <w:b/>
          <w:bCs/>
        </w:rPr>
        <w:t>РАЙОН</w:t>
      </w:r>
      <w:r>
        <w:rPr>
          <w:rFonts w:cs="Arial" w:ascii="Arial" w:hAnsi="Arial"/>
          <w:b/>
          <w:bCs/>
          <w:lang w:val="bg-BG"/>
        </w:rPr>
        <w:t>:</w:t>
        <w:tab/>
        <w:t>В Ъ З Р А Ж Д А Н Е</w:t>
      </w:r>
    </w:p>
    <w:p>
      <w:pPr>
        <w:pStyle w:val="Normal"/>
        <w:spacing w:lineRule="auto" w:line="360"/>
        <w:ind w:left="720" w:firstLine="720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а територията на района са изградени 49.702 ха зелени площи, в т.ч.  вегетативна площ 29.903ха, структурирани по функционален признак , както следв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окални градини /скверове/ - 15.54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вътрешноквартални пространства в жилищни комплекси - 75.53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други  /специални/ зелени площи - 5.67%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Спрямо зелените площи на София , процентният дял на района е  1.28%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сновните паркови територии в района са 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Сквер пл. "Възраждане", пазар "Г.Кирков", градина "Св.Никола", Зона Б-5, ж.к. "Сердика", Зона Б-18  и пр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Растителността в тях е в  сравнително добро  състояние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еобходимо е провеждане на санитарни сечи и внасяне на нова растителност за постигане на по-голяма плътност на залесяване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о отношение на биоструктурата на зелените площи в района, залесената част представлява 62%   % от общата вегетативна площ, от което следва, че района е  недостатъчно залесен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Благоустройството на зелените площи в района е незадоволително.Необходими са ремонтни работи по настилките, осветление и обзавеждане с паркова мебел.   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Анкетна карта за ЗЕЛЕНИ ПЛОЩИ – СЪЩЕСТВУВАЩИ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ІІ.   Локални   градини  / скверове/</w:t>
      </w:r>
    </w:p>
    <w:tbl>
      <w:tblPr>
        <w:tblW w:w="934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40"/>
        <w:gridCol w:w="1082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вер, пл. Възраждан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2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5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вер, пазар Г. Кирк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2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7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 Св. Никол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60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69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вер Централни хал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0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,08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вер Дворец на дец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1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0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, църква "Св.Кирил и Методий"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1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Скобелев и П.Мишавск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1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7.72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.2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.2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.231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V.   Озеленени ивици</w:t>
      </w:r>
    </w:p>
    <w:tbl>
      <w:tblPr>
        <w:tblW w:w="94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40"/>
        <w:gridCol w:w="118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ул.Сливниц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.6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.0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5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VІ-2.   Вътрешноквартални пространства към обитаването   - жилищни комплекси</w:t>
      </w:r>
    </w:p>
    <w:tbl>
      <w:tblPr>
        <w:tblW w:w="94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6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 Серди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8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 Зона Б-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61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30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 Зона Б-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82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0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6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1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7.53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3.2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8.3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5.876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Х.  Други  /специални зелени площи /</w:t>
      </w:r>
    </w:p>
    <w:tbl>
      <w:tblPr>
        <w:tblW w:w="9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8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адион гара Серди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9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.8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.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.692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БАЛАНС НА ЗЕЛЕНИТЕ ПЛОЩИ ПО ВИДОВЕ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4375"/>
        <w:gridCol w:w="1300"/>
        <w:gridCol w:w="1153"/>
        <w:gridCol w:w="1171"/>
        <w:gridCol w:w="1254"/>
      </w:tblGrid>
      <w:tr>
        <w:trPr>
          <w:trHeight w:val="57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Вид зелена площ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а площ  ха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Залесени  ха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Свободни  ха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Застроени  ха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оградски парков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айонни паркове /градини/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окални градини /скверове/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72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5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4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231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зеленени ивиц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5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6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ранспортни възли и прилежащи терен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ътрешнокв. пространства в жилищен кварта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ътрешнокв.пространства в жилищните комплекс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.53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29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36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.876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лени площи в учебни завед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лени площи в здравни завeдe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лени площи за ограничено ползван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руги /специални зелени площи/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8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12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92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СУМА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49.70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8.7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1.17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9.799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8:32:00Z</dcterms:created>
  <dc:creator>Niki Dimov</dc:creator>
  <dc:description/>
  <cp:keywords/>
  <dc:language>en-US</dc:language>
  <cp:lastModifiedBy>Assen Assenov</cp:lastModifiedBy>
  <dcterms:modified xsi:type="dcterms:W3CDTF">2004-03-24T08:32:00Z</dcterms:modified>
  <cp:revision>2</cp:revision>
  <dc:subject/>
  <dc:title>РАЙОН:</dc:title>
</cp:coreProperties>
</file>