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firstLine="720"/>
        <w:rPr/>
      </w:pPr>
      <w:r>
        <w:rPr>
          <w:rFonts w:cs="Arial" w:ascii="Arial" w:hAnsi="Arial"/>
          <w:b/>
          <w:bCs/>
        </w:rPr>
        <w:t>РАЙОН</w:t>
      </w:r>
      <w:r>
        <w:rPr>
          <w:rFonts w:cs="Arial" w:ascii="Arial" w:hAnsi="Arial"/>
          <w:b/>
          <w:bCs/>
          <w:lang w:val="bg-BG"/>
        </w:rPr>
        <w:t>:</w:t>
        <w:tab/>
        <w:t>Н О В И   И С К Ъ  Р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На територията на района са изградени 54.120ха зелени площи, в т.ч.  вегетативна площ  44.770ха, структурирани по функционален признак , както следв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районни паркове - 17.55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окални градини /скверове/ - 41.50%е/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зеленени ивици - 11.12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зелени площи в учебни заведения - 0.74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зелени площи в здравни заведения - 0.78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зелени площи за ограничено ползване - 23.69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други  /специални/ зелени площи - 4.62%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Спрямо зелените площи на София , процентният дял на района е   1.28 %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сновните паркови територии в района са 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Районни паркове в Локорско, Негован, локални градини в Нови Искър, Чепинци, Световрачане, Кубратово, Житен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Растителността в тях е в относително добро    състояние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Необходимо е провеждането на санитарни сечи , както и внасянето на допълнително количество декоративна растителност, за постигане на по-голяма плътност на залесяване.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о отношение на биоструктурата на зелените площи в района, залесената част представлява  32% от общата вегетативна площ, от което следва, че района е слабо   залесен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Благоустройството на зелените площи в района е незадоволително. Необходими са ремонтни работи по настилките, осветление и обзавеждане с паркова мебел. 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Анкетна карта за ЗЕЛЕНИ ПЛОЩИ - СЪЩЕСТВУВАЩИ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ІІ.   Районни  паркове   /градини/</w:t>
      </w:r>
    </w:p>
    <w:tbl>
      <w:tblPr>
        <w:tblW w:w="94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60"/>
        <w:gridCol w:w="118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алша - парк Кметст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корско - районен пар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гован - пар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9.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.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5.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67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ІІІ.   Локални   градини  / скверове/</w:t>
      </w:r>
    </w:p>
    <w:tbl>
      <w:tblPr>
        <w:tblW w:w="934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40"/>
        <w:gridCol w:w="1082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алша - паметни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алша - мантине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алша - автобусна спир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ойняговци - паметни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ойняговци - кметствот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оброславци - паметни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оброславци - читалищ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оброславци - централен пар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оброславци - черкв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итен - кметствот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итен - главен пар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итен - втори пар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убратово - кметств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убратово - ресторан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убратово - автобусна спир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убратово - детска площад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7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убратово - пар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тина - центъ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тина - кметств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корско - кметств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корско - площад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корско - мемориа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корско - паметни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корско - детска площад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ровяне - кметств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ровяне - пар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рамор - паметни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гован - училищет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гумер - кв. градин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гумер - мандр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ветоврачане - кв. градин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9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ветоврачане - училище и кметств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Чепинци - парк и главна улиц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7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Чепинци - паметни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9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Чепинци - при здравна служб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ови Искър - кв. градин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2.4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5.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2.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4.77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ІV. Озеленени ивици</w:t>
      </w:r>
    </w:p>
    <w:tbl>
      <w:tblPr>
        <w:tblW w:w="94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40"/>
        <w:gridCol w:w="118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ойняговци - по главната улиц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убратово - ул. Кирил Христ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корско - ул. Дим. Тошк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рамор - по гл. улиц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гован - по гл. улиц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6.0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5.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VІІ. Зелени площи в учебни заведения</w:t>
      </w:r>
    </w:p>
    <w:tbl>
      <w:tblPr>
        <w:tblW w:w="94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60"/>
        <w:gridCol w:w="118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Чепинци - при училищет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15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VІІІ. Зелени площи в здравни заведения</w:t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20"/>
        <w:gridCol w:w="114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алша - Здравна служб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убратово - Здравна служб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4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06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ІХ. Зелени площи за ограничено ползване</w:t>
      </w:r>
    </w:p>
    <w:tbl>
      <w:tblPr>
        <w:tblW w:w="94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60"/>
        <w:gridCol w:w="112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ойняговци - спортен пар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оброславци - спортен пар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ровяне - спортен пар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рамор - спортен пар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гумер - спортен пар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ветоврачане - спортен пар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Чепинци - спортен пар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ови Искър - спортен пар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2.8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.0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6.7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.95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БАЛАНС НА ЗЕЛЕНИТЕ ПЛОЩИ ПО ВИДОВЕ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4375"/>
        <w:gridCol w:w="1300"/>
        <w:gridCol w:w="1153"/>
        <w:gridCol w:w="1171"/>
        <w:gridCol w:w="1254"/>
      </w:tblGrid>
      <w:tr>
        <w:trPr>
          <w:trHeight w:val="57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Вид зелена площ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а площ  ха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Залесени  ха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Свободни  ха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Застроени  ха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оградски парков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айонни паркове /градини/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67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окални градини /скверове/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2.4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4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2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77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зеленени ивиц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0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8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ранспортни възли и прилежащи терен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ътрешнокв. пространства в жилищен кварта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ътрешнокв.пространства в жилищните комплекс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елени площи в учебни завед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5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елени площи в здравни завeдe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4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3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6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елени площи за ограничено ползван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8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08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78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95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руги /специални зелени площи/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8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75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СУМА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54.1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14.19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30.57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9.35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lang w:val="bg-BG"/>
        </w:rPr>
      </w:pPr>
      <w:r>
        <w:rPr>
          <w:rFonts w:eastAsia="Arial" w:cs="Arial" w:ascii="Arial" w:hAnsi="Arial"/>
          <w:lang w:val="bg-BG"/>
        </w:rPr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3:35:00Z</dcterms:created>
  <dc:creator>Niki Dimov</dc:creator>
  <dc:description/>
  <cp:keywords/>
  <dc:language>en-US</dc:language>
  <cp:lastModifiedBy>Assen Assenov</cp:lastModifiedBy>
  <dcterms:modified xsi:type="dcterms:W3CDTF">2004-03-23T13:35:00Z</dcterms:modified>
  <cp:revision>2</cp:revision>
  <dc:subject/>
  <dc:title>РАЙОН:</dc:title>
</cp:coreProperties>
</file>