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40" w:hanging="0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</w:r>
      <w:r>
        <w:rPr>
          <w:rFonts w:cs="Arial" w:ascii="Arial" w:hAnsi="Arial"/>
          <w:b/>
          <w:bCs/>
        </w:rPr>
        <w:tab/>
        <w:t>В И Т О Ш А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 206,513    ха зелени площи, в т.ч.  вегетативна площ   175,593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– 1,8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4,8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зеленени ивици – 6,2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транспортни възли и прилежащи терени  - 7,2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вартали – 10,24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– 4,03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здравни заведения – 0,16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– 65,35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Спрямо зелените площи на София , процентният дял на района е   4,90 %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Градина при Боянската църква, резиденция Бояна, градина Драгалевци, ивици по бул. България, Ботаническа градина, парк Княжевска борова гор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сравнително добро 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то на санитарни сечи и мероприятия по поддържането на растителността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   69,05 % от общата вегетативна площ, от което следва, че района е   добре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лагоустройството на зелените площи в района е незадоволително. Необходими са ремонтни работи по настилките, осветление и обзавеждане с паркова мебел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нкетна карта за ЗЕЛЕНИ ПЛОЩИ – СЪЩЕСТВУВАЩИ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.   Общоградски  паркове</w:t>
      </w:r>
    </w:p>
    <w:tbl>
      <w:tblPr>
        <w:tblW w:w="94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"Княжевска борова гора"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6.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6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.   Районни  паркове   /градини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янска църкв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3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дина - сп. Шипк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3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6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7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ІІ.   Локални   градини  / скверове/</w:t>
      </w:r>
    </w:p>
    <w:tbl>
      <w:tblPr>
        <w:tblW w:w="9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082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 Резиденция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8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5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9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ла кори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няжево/бул. Цар Борис ІІІ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5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рпузиц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3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аж - в.з. Драгалев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9.96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9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39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ІV.   Озеленени ивици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4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енени ивиц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.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.   Транспортни възли и прилежащи терени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0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ул. България х Околовръстно шос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-1.   Вътрешноквартални пространства към обитаването   - жилищен квартал</w:t>
      </w:r>
    </w:p>
    <w:tbl>
      <w:tblPr>
        <w:tblW w:w="94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6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Симеоново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0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з. Симеоново - север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47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6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з. Черен кос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з. Килиите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з. Симеоново - изто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з. Симеоново -юг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9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89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з. Павлово - Бъксто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.56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6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8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5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з. Милкова кор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Драгалевци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34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.з. Киноцентър - І и ІІ ч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08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8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7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6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1.15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.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.6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36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. Зелени площи в учебни заведения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.пл. в учебни заведен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3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9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.3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3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99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VІІІ. Зелени площи в здравни заведения</w:t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20"/>
        <w:gridCol w:w="114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.пл. в здравни завед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3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0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04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Х.  Други  /специални зелени площи /</w:t>
      </w:r>
    </w:p>
    <w:tbl>
      <w:tblPr>
        <w:tblW w:w="94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4800"/>
        <w:gridCol w:w="1060"/>
        <w:gridCol w:w="1180"/>
        <w:gridCol w:w="960"/>
        <w:gridCol w:w="960"/>
      </w:tblGrid>
      <w:tr>
        <w:trPr>
          <w:trHeight w:val="5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денция Боя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.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.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8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таническа градин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.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 - Карпузица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84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4.9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80.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3.4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.58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БАЛАНС НА ЗЕЛЕНИТЕ ПЛОЩИ ПО ВИДОВЕ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4375"/>
        <w:gridCol w:w="1300"/>
        <w:gridCol w:w="1153"/>
        <w:gridCol w:w="1171"/>
        <w:gridCol w:w="1254"/>
      </w:tblGrid>
      <w:tr>
        <w:trPr>
          <w:trHeight w:val="570" w:hRule="atLeast"/>
        </w:trPr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бщоградски парков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.2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6.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Районни паркове /градин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4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6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Локални градини /скверове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.9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97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59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9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зеленени ивиц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.8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Транспортни възли и прилежащи терен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5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1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.15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.09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.69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6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.2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учебни завед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.328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333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99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.99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в здравни завeдe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1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8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7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46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елени площи за ограничено ползв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руги /специални зелени площи/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4.96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0.971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.40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.584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УМА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82.713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97.45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4.34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0.9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42:00Z</dcterms:created>
  <dc:creator>Niki Dimov</dc:creator>
  <dc:description/>
  <cp:keywords/>
  <dc:language>en-US</dc:language>
  <cp:lastModifiedBy>Assen Assenov</cp:lastModifiedBy>
  <dcterms:modified xsi:type="dcterms:W3CDTF">2004-03-24T08:42:00Z</dcterms:modified>
  <cp:revision>2</cp:revision>
  <dc:subject/>
  <dc:title>РАЙОН:</dc:title>
</cp:coreProperties>
</file>