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firstLine="720"/>
        <w:rPr/>
      </w:pPr>
      <w:r>
        <w:rPr>
          <w:rFonts w:cs="Arial" w:ascii="Arial" w:hAnsi="Arial"/>
          <w:b/>
          <w:bCs/>
        </w:rPr>
        <w:t>РАЙОН</w:t>
      </w:r>
      <w:r>
        <w:rPr>
          <w:rFonts w:cs="Arial" w:ascii="Arial" w:hAnsi="Arial"/>
          <w:b/>
          <w:bCs/>
          <w:lang w:val="bg-BG"/>
        </w:rPr>
        <w:t>:</w:t>
        <w:tab/>
        <w:t>И З Г Р Е В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а територията на района са изградени    221,095 ха зелени площи, в т.ч.  вегетативна площ    177,027 ха, структурирани по функционален признак , както следв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бщоградски паркове – 76,69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eastAsia="Arial" w:cs="Arial" w:ascii="Arial" w:hAnsi="Arial"/>
          <w:lang w:val="bg-BG"/>
        </w:rPr>
        <w:t xml:space="preserve"> </w:t>
      </w:r>
      <w:r>
        <w:rPr>
          <w:rFonts w:cs="Arial" w:ascii="Arial" w:hAnsi="Arial"/>
          <w:lang w:val="bg-BG"/>
        </w:rPr>
        <w:t>локални градини /скверове/ - 1,66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ътрешноквартални пространства в жилищни квартали – 16,34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елени площи в здравни заведения – 0,48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други  /специални/ зелени площи – 4,83%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прямо зелените площи на София , процентният дял на района е    5,25 %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сновните паркови територии в района са 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есопарк Борисова градина и Ловен парк, институт по неврология и психиатрия, ж.к. Изток, Изгрев, Дианабад, спортен к-с Диана, градини ул. Ат.Далчев и ул. Тинтява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Растителността в тях е в сравнително добро    състояние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еобходимо е провеждане на санитарни и отгледни сечи в лесопарковите територии , както и провеждане на мероприятия по поддържането на зелените площи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о отношение на биоструктурата на зелените площи в района, залесената част представлява   83  % от общата вегетативна площ, от което следва, че района е    богато залесен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Благоустройството на зелените площи в района е незадоволително. Необходими са ремонтни работи по настилките, осветление и обзавеждане с паркова мебел.   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Анкетна карта за ЗЕЛЕНИ ПЛОЩИ – СЪЩЕСТВУВАЩИ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.   Общоградски  паркове</w:t>
      </w:r>
    </w:p>
    <w:tbl>
      <w:tblPr>
        <w:tblW w:w="94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4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сопарк Борисова градина и ловен пар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9.5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1.3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18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69.5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31.3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0.0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8.188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ІІ.   Локални   градини  / скверове/</w:t>
      </w:r>
    </w:p>
    <w:tbl>
      <w:tblPr>
        <w:tblW w:w="934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40"/>
        <w:gridCol w:w="1082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ул. Атанас Далче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5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парк-хотел Москв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7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0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ул. Тинтява, бл. 1,2 и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3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.6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6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6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393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VІ-2.   Вътрешноквартални пространства към обитаването   - жилищни комплекси</w:t>
      </w:r>
    </w:p>
    <w:tbl>
      <w:tblPr>
        <w:tblW w:w="94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6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Изто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1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40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Дианаба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.1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7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35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Изгрев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4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6.1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3.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6.5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5.602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VІІІ. Зелени площи в здравни заведения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20"/>
        <w:gridCol w:w="114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ститут по неврология и психиатрия -4ти км.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6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7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06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5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1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373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Х.  Други  /специални зелени площи /</w:t>
      </w:r>
    </w:p>
    <w:tbl>
      <w:tblPr>
        <w:tblW w:w="9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8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портен комплекс Диана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1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0.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3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7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8.512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БАЛАНС НА ЗЕЛЕНИТЕ ПЛОЩИ ПО ВИДОВЕ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4375"/>
        <w:gridCol w:w="1300"/>
        <w:gridCol w:w="1153"/>
        <w:gridCol w:w="1171"/>
        <w:gridCol w:w="1254"/>
      </w:tblGrid>
      <w:tr>
        <w:trPr>
          <w:trHeight w:val="57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Вид зелена площ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а площ  ха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Залесени  ха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Свободни  ха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Застроени  ха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оградски парков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9.5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1.37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00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.188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айонни паркове /градини/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окални градини /скверове/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0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8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93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зеленени ивиц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ранспортни възли и прилежащи терен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ътрешнокв. пространства в жилищен кварта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.1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99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54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602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ътрешнокв.пространства в жилищните комплекс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в учебни завед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в здравни завeдe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6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5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3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73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за ограничено ползван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руги /специални зелени площи/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6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6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66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12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СУМА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221.09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48.88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28.14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44.068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2:11:00Z</dcterms:created>
  <dc:creator>Niki Dimov</dc:creator>
  <dc:description/>
  <cp:keywords/>
  <dc:language>en-US</dc:language>
  <cp:lastModifiedBy>Assen Assenov</cp:lastModifiedBy>
  <dcterms:modified xsi:type="dcterms:W3CDTF">2004-03-24T09:56:00Z</dcterms:modified>
  <cp:revision>3</cp:revision>
  <dc:subject/>
  <dc:title>РАЙОН:</dc:title>
</cp:coreProperties>
</file>